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</w:rPr>
        <w:t>Функции нескольких переменных</w:t>
      </w:r>
      <w:r>
        <w:rPr>
          <w:b/>
          <w:i/>
          <w:color w:val="0000FF"/>
          <w:sz w:val="28"/>
          <w:szCs w:val="28"/>
          <w:lang w:val="en-US"/>
        </w:rPr>
        <w:t>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Основные поняти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Непрерывность функции.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Полное приращение и полные дифференциалы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Свойства функции непрерывной на замкнутом множеств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Частная производная сложной функци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Производная по направлению. Градиент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Полная производна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Производные высших порядков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Экстремумы функции нескольких переменных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Условный экстремум, метод множителей Лагранж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Касательная плоскость и нормаль к поверхност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. Производные неявной функции.</w:t>
      </w:r>
    </w:p>
    <w:p>
      <w:pPr>
        <w:pStyle w:val="Normal"/>
        <w:widowControl w:val="false"/>
        <w:rPr/>
      </w:pPr>
      <w:r>
        <w:rPr>
          <w:color w:val="0000FF"/>
          <w:sz w:val="28"/>
          <w:szCs w:val="28"/>
        </w:rPr>
        <w:t>13. Частные производные неявной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b/>
          <w:i/>
          <w:color w:val="FF0000"/>
        </w:rPr>
        <w:t>1. Основные понят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точек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>, координаты которых удовлетворяют неравенству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jc w:val="both"/>
        <w:rPr/>
      </w:pPr>
      <w:r>
        <w:rPr>
          <w:b/>
          <w:i/>
          <w:color w:val="FF0000"/>
          <w:u w:val="single"/>
        </w:rPr>
        <w:t>называется открытым кругом радиуса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с центром в точк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FF0000"/>
        </w:rPr>
        <w:t xml:space="preserve"> . Любой открытый круг радиус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с центром в точк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FF0000"/>
        </w:rPr>
        <w:t xml:space="preserve"> называется окрестностью или  </w:t>
      </w:r>
      <w:r>
        <w:rPr>
          <w:b/>
          <w:i/>
          <w:color w:val="FF000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FF0000"/>
          <w:u w:val="single"/>
        </w:rPr>
        <w:t xml:space="preserve"> - окрестностью  </w:t>
      </w:r>
      <w:r>
        <w:rPr>
          <w:color w:val="FF0000"/>
        </w:rPr>
        <w:t>этой точки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 xml:space="preserve"> называется </w:t>
      </w:r>
      <w:r>
        <w:rPr>
          <w:b/>
          <w:i/>
          <w:color w:val="FF0000"/>
          <w:u w:val="single"/>
        </w:rPr>
        <w:t>внутренней</w:t>
      </w:r>
      <w:r>
        <w:rPr>
          <w:color w:val="FF0000"/>
        </w:rPr>
        <w:t xml:space="preserve"> точкой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если она принадлежит множеству вместе с некоторой своей окрестностью.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vertAlign w:val="subscript"/>
        </w:rPr>
        <w:t xml:space="preserve"> </w:t>
      </w:r>
      <w:r>
        <w:rPr>
          <w:color w:val="FF0000"/>
        </w:rPr>
        <w:t xml:space="preserve">– граничная точка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если в любой ее окрестности найдутся точки принадлежащие и не принадлежащи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. Совокупность граничных точек называется границей множества.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- </w:t>
      </w:r>
      <w:r>
        <w:rPr>
          <w:b/>
          <w:i/>
          <w:color w:val="FF0000"/>
          <w:u w:val="single"/>
        </w:rPr>
        <w:t>изолированная точка множества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, если в некоторой ее окрестности нет других точек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кроме ее самой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называется </w:t>
      </w:r>
      <w:r>
        <w:rPr>
          <w:b/>
          <w:i/>
          <w:color w:val="FF0000"/>
          <w:u w:val="single"/>
        </w:rPr>
        <w:t>замкнутым</w:t>
      </w:r>
      <w:r>
        <w:rPr>
          <w:color w:val="FF0000"/>
        </w:rPr>
        <w:t>, если содержит все граничные точк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называется </w:t>
      </w:r>
      <w:r>
        <w:rPr>
          <w:b/>
          <w:i/>
          <w:color w:val="FF0000"/>
          <w:u w:val="single"/>
        </w:rPr>
        <w:t>связным</w:t>
      </w:r>
      <w:r>
        <w:rPr>
          <w:color w:val="FF0000"/>
        </w:rPr>
        <w:t xml:space="preserve">, если  любые две точки множества  можно соединить непрерывной кривой лежащей в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u w:val="single"/>
        </w:rPr>
        <w:t>Область – открытое связное множество</w:t>
      </w:r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ножество называется </w:t>
      </w:r>
      <w:r>
        <w:rPr>
          <w:b/>
          <w:i/>
          <w:color w:val="FF0000"/>
          <w:u w:val="single"/>
        </w:rPr>
        <w:t>ограниченным</w:t>
      </w:r>
      <w:r>
        <w:rPr>
          <w:color w:val="FF0000"/>
        </w:rPr>
        <w:t xml:space="preserve">, если его можно поместить внутри круга конечного радиуса, в противном случае оно неограниченное. </w:t>
      </w:r>
      <w:r>
        <w:rPr>
          <w:b/>
          <w:i/>
          <w:color w:val="FF0000"/>
          <w:u w:val="single"/>
        </w:rPr>
        <w:t>Односвязное</w:t>
      </w:r>
      <w:r>
        <w:rPr>
          <w:color w:val="FF0000"/>
        </w:rPr>
        <w:t xml:space="preserve"> множество – если любую замкнутую прямую, лежащую в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 , можно непрерывной деформацией стянуть в точку не покидая множеств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пар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. При этом имеются ввиду упорядоченные пары. Если в силу некоторого закона каждой пар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приведено в соответстви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, то говорят, что этим определена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от двух перемен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от двух переменных изображают в трехмерном пространстве в виде геометрического места точек, проекции которых принадлежат множеств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, таким геометрическим местом для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является верхняя половина шаровой поверхности радиус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с центром в нулевой точк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же можно определить функцию трех переменных, областью определения которой служит некоторое множество упорядоченных троек чисел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о можно рассматривать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упорядоченных систем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з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чисел и т.д. В случа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color w:val="0000FF"/>
          <w:sz w:val="28"/>
          <w:szCs w:val="28"/>
        </w:rPr>
        <w:t xml:space="preserve"> в нашем распоряжении уже нет реально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- мерного пространства, чтобы использовать его для изображения систем. Но математики придумали такое пространство и оно им благополучно служит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сновные сведения мы будем излагать для функции двух переменных. При этом полученные результаты легко распространить на случай большего числа переменных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2. Непрерывность функции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олное приращение</w:t>
      </w:r>
      <w:r>
        <w:rPr>
          <w:color w:val="0000FF"/>
          <w:sz w:val="28"/>
          <w:szCs w:val="28"/>
        </w:rPr>
        <w:t xml:space="preserve"> функции двух перемен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определяется выражение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 ее </w:t>
      </w:r>
      <w:r>
        <w:rPr>
          <w:b/>
          <w:i/>
          <w:color w:val="FF0000"/>
          <w:sz w:val="28"/>
          <w:szCs w:val="28"/>
          <w:u w:val="single"/>
        </w:rPr>
        <w:t>частные приращения</w:t>
      </w:r>
      <w:r>
        <w:rPr>
          <w:color w:val="0000FF"/>
          <w:sz w:val="28"/>
          <w:szCs w:val="28"/>
        </w:rPr>
        <w:t xml:space="preserve"> в той же точке выражениями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ринадлежат области определения функ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пределом</w:t>
      </w:r>
      <w:r>
        <w:rPr>
          <w:color w:val="0000FF"/>
          <w:sz w:val="28"/>
          <w:szCs w:val="28"/>
        </w:rPr>
        <w:t xml:space="preserve">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FF"/>
          <w:sz w:val="28"/>
          <w:szCs w:val="28"/>
        </w:rPr>
        <w:t xml:space="preserve">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стремящимся к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для любо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при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, расстояние которых до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ьш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полняется неравенство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 называется  </w:t>
      </w:r>
      <w:r>
        <w:rPr>
          <w:b/>
          <w:i/>
          <w:color w:val="FF0000"/>
          <w:sz w:val="28"/>
          <w:szCs w:val="28"/>
          <w:u w:val="single"/>
        </w:rPr>
        <w:t>непрерывной</w:t>
      </w:r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дим приращение аргу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Это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вызовет приращение функции, обусловленное приращ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аналогично для приращения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оответственно вводятся в рассмотрение </w:t>
      </w:r>
      <w:r>
        <w:rPr>
          <w:b/>
          <w:i/>
          <w:color w:val="FF0000"/>
          <w:sz w:val="28"/>
          <w:szCs w:val="28"/>
          <w:u w:val="single"/>
        </w:rPr>
        <w:t>частные производные</w:t>
      </w:r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                  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/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 этом частная производна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п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берется в предположении, что </w:t>
      </w:r>
      <w:r>
        <w:rPr>
          <w:b/>
          <w:i/>
          <w:color w:val="FF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. Аналогично и для частной производной п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найдем частные производные от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FF"/>
        </w:rPr>
        <w:t>. Имее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Полное приращение и полные дифференциалы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полное приращение функции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FF"/>
          <w:sz w:val="28"/>
          <w:szCs w:val="28"/>
        </w:rPr>
        <w:t xml:space="preserve"> , то линейная часть этого уравнения  -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полным дифференциалом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ействительно, предположим ч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 имеет непрерывные частные производные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. Дадим приращение независимым переменны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. Тогда функция получит приращени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то приращение представим в следующем виде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есть мы добавили и вычли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-  от этого равенство не изменится. Но теперь первые два слагаемых представляют собой приращение функции при приращении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гласно теореме Лагранжа о среднем, ее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торые два слагаемых также представляют собой приращение функции, но уже при приращении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то приращение также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им образом, общее приращение функции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</w:t>
      </w:r>
      <w:r>
        <w:rPr>
          <w:b/>
          <w:i/>
          <w:color w:val="FF0000"/>
          <w:sz w:val="28"/>
          <w:szCs w:val="28"/>
          <w:u w:val="single"/>
        </w:rPr>
        <w:t>полный дифференциал</w:t>
      </w:r>
      <w:r>
        <w:rPr>
          <w:color w:val="0000FF"/>
          <w:sz w:val="28"/>
          <w:szCs w:val="28"/>
        </w:rPr>
        <w:t xml:space="preserve"> (</w:t>
      </w:r>
      <w:r>
        <w:rPr>
          <w:b/>
          <w:i/>
          <w:color w:val="FF0000"/>
          <w:sz w:val="28"/>
          <w:szCs w:val="28"/>
          <w:u w:val="single"/>
        </w:rPr>
        <w:t>линейная часть приращения функции</w:t>
      </w:r>
      <w:r>
        <w:rPr>
          <w:color w:val="0000FF"/>
          <w:sz w:val="28"/>
          <w:szCs w:val="28"/>
        </w:rPr>
        <w:t>) будет иметь вид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4. Свойства функции непрерывной на замкнутом множестве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меет наибольшее значение на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 xml:space="preserve">есл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налогично,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меет наименьшее значение 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 xml:space="preserve">есл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епрерывна 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Частная производная сложной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имеетс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FF"/>
          <w:sz w:val="28"/>
          <w:szCs w:val="28"/>
        </w:rPr>
        <w:t xml:space="preserve"> , 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. Требуется найти частные 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представим в виде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 другой стороны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при прираще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едставим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 окончательн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о и дл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1</w:t>
      </w:r>
      <w:r>
        <w:rPr>
          <w:color w:val="FF0000"/>
        </w:rPr>
        <w:t xml:space="preserve">. Дан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color w:val="FF0000"/>
        </w:rPr>
        <w:t xml:space="preserve">, где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 xml:space="preserve"> . Найти ее частные производны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Имеем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FF0000"/>
        </w:rPr>
        <w:t xml:space="preserve"> .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Найдем 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color w:val="FF0000"/>
        </w:rPr>
        <w:t xml:space="preserve">            и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ставим,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v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И аналогично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 Производная по направлению. Градиен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, то для нее имеет смысл производная по направлению любого единичного вектора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color w:val="0000FF"/>
          <w:sz w:val="28"/>
          <w:szCs w:val="28"/>
        </w:rPr>
        <w:t xml:space="preserve">, выражаемая формулой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color w:val="0000FF"/>
          <w:sz w:val="28"/>
          <w:szCs w:val="28"/>
        </w:rPr>
        <w:t xml:space="preserve"> - углы, которые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color w:val="0000FF"/>
          <w:sz w:val="28"/>
          <w:szCs w:val="28"/>
        </w:rPr>
        <w:t xml:space="preserve"> составляет с осями координат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роизводная по направлению показывает скорость изменения функции в данном направлени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Частные производные по координатам являются частным случаем производной по направлени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ктор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градиентом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диничный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направлен в сторону градиента. Направляющие косинусы градиента определяются по формула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b/>
          <w:i/>
          <w:color w:val="FF0000"/>
          <w:sz w:val="28"/>
          <w:szCs w:val="28"/>
          <w:u w:val="single"/>
        </w:rPr>
        <w:t>Градиент показывает направление максимального изменени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каждой точке пространства градиент перпендикулярен поверхности уров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7. Полная производная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дан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, зависящая от трех переменных, прич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. То есть в конечном итоге функция зависит от одной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. Найдем производную от функции по этой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. Причем, так как переменная одна, то производная будет не частной, а обычной, или, в противовес, полной производной. Следовательно, знак дифференциала будет н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color w:val="0000FF"/>
          <w:sz w:val="28"/>
          <w:szCs w:val="28"/>
        </w:rPr>
        <w:t xml:space="preserve">, 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b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или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widowControl w:val="false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2</w:t>
      </w:r>
      <w:r>
        <w:rPr>
          <w:color w:val="FF0000"/>
        </w:rPr>
        <w:t xml:space="preserve">. Найти полную производную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</w:rPr>
        <w:t xml:space="preserve">,  приче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:</w:t>
      </w:r>
    </w:p>
    <w:p>
      <w:pPr>
        <w:pStyle w:val="Normal"/>
        <w:widowControl w:val="false"/>
        <w:jc w:val="center"/>
        <w:rPr/>
      </w:pP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FF0000"/>
        </w:rPr>
        <w:t xml:space="preserve">,   </w:t>
      </w:r>
    </w:p>
    <w:p>
      <w:pPr>
        <w:pStyle w:val="Normal"/>
        <w:widowControl w:val="false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а также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Кроме того           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 .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тсюд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b/>
          <w:color w:val="FF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Производные высших порядк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. Пусть эта функция имеет непрерывные частные 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FF"/>
          <w:sz w:val="28"/>
          <w:szCs w:val="28"/>
        </w:rPr>
        <w:t xml:space="preserve"> . В этом случае эти производные сами являются функциями и могут иметь производные. То есть производные от производных. Это будут уже производные второго порядка. При этом возможны следующие виды производных второго порядк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случае двух переменных вторая и четвертая производные равны между собой, хотя в общем случае это не всегда верно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пример, для функци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FF0000"/>
        </w:rPr>
        <w:t xml:space="preserve"> найти частные производные второго порядка. </w:t>
      </w:r>
    </w:p>
    <w:p>
      <w:pPr>
        <w:pStyle w:val="Normal"/>
        <w:widowControl w:val="false"/>
        <w:ind w:firstLine="567"/>
        <w:jc w:val="both"/>
        <w:rPr>
          <w:color w:val="FF0000"/>
          <w:vertAlign w:val="superscript"/>
        </w:rPr>
      </w:pPr>
      <w:r>
        <w:rPr>
          <w:color w:val="FF0000"/>
        </w:rPr>
        <w:t>Находим первые производные.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 вторые производные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Действительно, мы видим, что смешанные производные равны друг другу  </w:t>
      </w:r>
      <w:r>
        <w:rPr>
          <w:color w:val="FF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FF0000"/>
        </w:rPr>
        <w:t xml:space="preserve">  и  результат не зависит от порядка дифференцирования.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Теорема</w:t>
      </w:r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епрерывная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Ее производные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 xml:space="preserve">  также непрерывны 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Доказать</w:t>
      </w:r>
      <w:r>
        <w:rPr>
          <w:i/>
          <w:color w:val="0000FF"/>
          <w:sz w:val="28"/>
          <w:szCs w:val="28"/>
        </w:rPr>
        <w:t xml:space="preserve">: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казательство:</w:t>
      </w:r>
      <w:r>
        <w:rPr>
          <w:color w:val="0000FF"/>
          <w:sz w:val="28"/>
          <w:szCs w:val="28"/>
        </w:rPr>
        <w:t xml:space="preserve"> Дадим приращения  </w:t>
      </w:r>
      <w:r>
        <w:rPr>
          <w:i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Введем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 этом вспомогательные функции получат приращения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з этих выражений следуе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 другой стороны, согласно теореме Лагранжа о среднем, приращение функций представим в виде: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 как равны левые части, то должны быть равными и правые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 как   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color w:val="0000FF"/>
          <w:sz w:val="28"/>
          <w:szCs w:val="28"/>
        </w:rPr>
        <w:t xml:space="preserve">,   то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ым образом можно доказать, что 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9. Экстремумы функции нескольких переменны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Максимумом (минимумом) функции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зывается такое ее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которое больше (меньше) всех других ее значений, принимаемых в точка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, достаточно близких к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и отличных от не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Необходимое условие экстремума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очках экстремума дифференцируемой функции нескольких переменных частные производные ее равны нулю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точка экстремума дифференцируемой функции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этой системы уравнений находятся так называемые </w:t>
      </w:r>
      <w:r>
        <w:rPr>
          <w:b/>
          <w:i/>
          <w:color w:val="FF0000"/>
          <w:sz w:val="28"/>
          <w:szCs w:val="28"/>
          <w:u w:val="single"/>
        </w:rPr>
        <w:t>стационарные точки</w:t>
      </w:r>
      <w:r>
        <w:rPr>
          <w:color w:val="0000FF"/>
          <w:sz w:val="28"/>
          <w:szCs w:val="28"/>
        </w:rPr>
        <w:t>. Эта система эквивалентна одному уравнен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Достаточные условия экстремума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стационарная точ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- максимум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- минимум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ти условия эквивалентны следующим: пусть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имеет экстремум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: максимум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(и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минимум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(и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2)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о экстрему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ет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3</w:t>
      </w:r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Исследовать функцию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  на экстремумы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 стационарные точки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color w:val="FF0000"/>
        </w:rPr>
        <w:t xml:space="preserve">    </w:t>
      </w:r>
      <w:r>
        <w:rPr>
          <w:color w:val="FF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FF0000"/>
        </w:rPr>
        <w:tab/>
        <w:t xml:space="preserve">   </w:t>
      </w:r>
      <w:r>
        <w:rPr>
          <w:color w:val="FF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color w:val="FF0000"/>
        </w:rPr>
        <w:tab/>
        <w:t xml:space="preserve">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Точка получилась одна: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ходим вторые производны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Наход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Следовательно, стационарная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 xml:space="preserve">  -  точка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b/>
          <w:i/>
          <w:color w:val="FF0000"/>
        </w:rPr>
        <w:t>10. Условный экстремум, метод множителей Лагранжа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Если разыскивается экстремум функции многих переменных, которые связаны между собой одним или несколькими уравнениями (число уравнений должно быть меньше числа переменных), то говорят об </w:t>
      </w:r>
      <w:r>
        <w:rPr>
          <w:b/>
          <w:i/>
          <w:color w:val="FF0000"/>
          <w:u w:val="single"/>
        </w:rPr>
        <w:t>условном экстремуме</w:t>
      </w:r>
      <w:r>
        <w:rPr>
          <w:color w:val="FF0000"/>
        </w:rPr>
        <w:t xml:space="preserve">. При решении задачи можно пользоваться методом неопределенных множителей Лагранж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Чтобы найти условный экстремум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 </w:t>
      </w:r>
      <w:r>
        <w:rPr>
          <w:b/>
          <w:i/>
          <w:color w:val="FF0000"/>
          <w:u w:val="single"/>
        </w:rPr>
        <w:t xml:space="preserve">при наличии уравнения связи </w:t>
      </w:r>
      <w:r>
        <w:rPr>
          <w:b/>
          <w:i/>
          <w:color w:val="FF000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, составляют функцию Лагранж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</w:rPr>
        <w:t xml:space="preserve">гд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</w:rPr>
        <w:t xml:space="preserve"> - неопределенный постоянный множитель, и ищут ее экстремум. Необходимое условие экстремума выражается системой трех уравнений с тремя неизвестным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color w:val="FF0000"/>
        </w:rPr>
        <w:t>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прос о существовании и характере условного экстремума решается на основании изучения знака второго дифференциала функции Лагранж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 xml:space="preserve">для испытуемой системы значений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color w:val="FF0000"/>
        </w:rPr>
        <w:t xml:space="preserve"> при условии, что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 xml:space="preserve"> и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FF0000"/>
        </w:rPr>
        <w:t xml:space="preserve"> связаны уравнение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 имеет условный максимум, если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и условный минимум, если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1. Касательная плоскость и нормаль к поверх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Касательной плоскостью к поверхности в данной точке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color w:val="0000FF"/>
          <w:sz w:val="28"/>
          <w:szCs w:val="28"/>
        </w:rPr>
        <w:t xml:space="preserve"> (точке касания) называется плоскость, в которой лежат касательные в этой точке к всевозможным кривым, проведенным на данной поверхности через указанную точ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ормалью к поверхности называется перпендикуляр к касательной плоскости в точке касания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ординаты вектора нормали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color w:val="0000FF"/>
          <w:sz w:val="28"/>
          <w:szCs w:val="28"/>
        </w:rPr>
        <w:t xml:space="preserve"> к поверх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пропорциональны значениям соответствующих частных производных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FF"/>
          <w:sz w:val="28"/>
          <w:szCs w:val="28"/>
        </w:rPr>
        <w:t xml:space="preserve"> в этой точке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оординаты вектора 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color w:val="0000FF"/>
          <w:sz w:val="28"/>
          <w:szCs w:val="28"/>
        </w:rPr>
        <w:t xml:space="preserve"> входят в уравнение касательной плоскости к поверхности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также в уравнение нормали к данной поверхности в той же точке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Производные неявной функции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Уравнение вид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задает неявную функцию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. В самой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читать ч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непрерывные частные 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FF"/>
          <w:sz w:val="28"/>
          <w:szCs w:val="28"/>
        </w:rPr>
        <w:t xml:space="preserve">  в  окрестности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т.е.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,  и к тому ж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дим приращения независимым переменны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. Для новых точек также должно быть справедливым исходное уравнение, 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Приращение функции будет иметь вид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предыдущему, приращение функции представим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то приращение функции действительно равно нулю, т.к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Разделим получившееся уравнение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,  последняя формула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.</w:t>
      </w:r>
      <w:r>
        <w:rPr>
          <w:color w:val="FF0000"/>
        </w:rPr>
        <w:t xml:space="preserve">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айти производну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FF0000"/>
        </w:rPr>
        <w:t xml:space="preserve"> .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огласно вышеприведенной формуле,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3. Частные производные неявной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а функция в неявном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 В принципе ее можно разрешить относи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, т.е. получить уравнение вид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. Необходимо получить выражение для частных производ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den>
        </m:f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 xml:space="preserve">. Дано   </w:t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FF0000"/>
        </w:rPr>
        <w:t xml:space="preserve">.  Найти   </w:t>
      </w:r>
      <w:r>
        <w:rPr>
          <w:color w:val="FF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ерепишем исходное уравнение в виде    </w:t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и это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  </w:t>
      </w:r>
      <w:r>
        <w:rPr>
          <w:color w:val="FF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567"/>
        <w:jc w:val="both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НП</w:t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page">
                <wp:posOffset>6939915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4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1:00Z</dcterms:created>
  <dc:creator>Владимир</dc:creator>
  <dc:description/>
  <cp:keywords/>
  <dc:language>en-US</dc:language>
  <cp:lastModifiedBy>наташа</cp:lastModifiedBy>
  <cp:lastPrinted>2009-08-24T09:46:00Z</cp:lastPrinted>
  <dcterms:modified xsi:type="dcterms:W3CDTF">2018-07-28T09:33:00Z</dcterms:modified>
  <cp:revision>3</cp:revision>
  <dc:subject/>
  <dc:title>Функции нескольких переменных</dc:title>
</cp:coreProperties>
</file>